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3743169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61374052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48162598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70338895"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75515893"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